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52559</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 Nov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TRANSMITTER PRESS:0-200 KPA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52559</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52559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793632909"/>
            <w:bookmarkStart w:id="1" w:name="__Fieldmark__0_79363290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793632909"/>
            <w:bookmarkStart w:id="3" w:name="__Fieldmark__1_79363290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793632909"/>
            <w:bookmarkStart w:id="5" w:name="__Fieldmark__2_79363290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793632909"/>
            <w:bookmarkStart w:id="7" w:name="__Fieldmark__3_79363290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793632909"/>
            <w:bookmarkStart w:id="9" w:name="__Fieldmark__4_79363290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793632909"/>
            <w:bookmarkStart w:id="11" w:name="__Fieldmark__5_79363290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793632909"/>
            <w:bookmarkStart w:id="13" w:name="__Fieldmark__6_79363290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793632909"/>
            <w:bookmarkStart w:id="15" w:name="__Fieldmark__7_79363290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793632909"/>
            <w:bookmarkStart w:id="17" w:name="__Fieldmark__8_79363290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793632909"/>
            <w:bookmarkStart w:id="19" w:name="__Fieldmark__9_79363290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793632909"/>
            <w:bookmarkStart w:id="21" w:name="__Fieldmark__10_79363290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793632909"/>
            <w:bookmarkStart w:id="23" w:name="__Fieldmark__11_79363290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793632909"/>
            <w:bookmarkStart w:id="25" w:name="__Fieldmark__12_79363290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793632909"/>
            <w:bookmarkStart w:id="27" w:name="__Fieldmark__13_79363290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793632909"/>
            <w:bookmarkStart w:id="29" w:name="__Fieldmark__14_79363290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793632909"/>
            <w:bookmarkStart w:id="31" w:name="__Fieldmark__15_79363290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793632909"/>
            <w:bookmarkStart w:id="33" w:name="__Fieldmark__16_79363290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793632909"/>
            <w:bookmarkStart w:id="35" w:name="__Fieldmark__17_79363290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793632909"/>
            <w:bookmarkStart w:id="37" w:name="__Fieldmark__18_79363290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3" w:leader="none"/>
                <w:tab w:val="center" w:pos="10530" w:leader="none"/>
              </w:tabs>
              <w:rPr>
                <w:rFonts w:ascii="Arial" w:hAnsi="Arial" w:cs="Arial"/>
                <w:b/>
                <w:b/>
                <w:sz w:val="28"/>
                <w:lang w:val="en-GB"/>
              </w:rPr>
            </w:pPr>
            <w:r>
              <w:rPr>
                <w:rFonts w:cs="Arial" w:ascii="Arial" w:hAnsi="Arial"/>
                <w:b/>
                <w:sz w:val="20"/>
              </w:rPr>
              <w:t xml:space="preserve">Annexure A: SBD4 </w:t>
            </w:r>
            <w:r>
              <w:rPr>
                <w:rFonts w:cs="Arial" w:ascii="Arial" w:hAnsi="Arial"/>
                <w:bCs/>
                <w:sz w:val="20"/>
                <w:lang w:val="en-GB"/>
              </w:rPr>
              <w:t>Standard Bidding Document</w:t>
            </w:r>
          </w:p>
          <w:p>
            <w:pPr>
              <w:pStyle w:val="Default"/>
              <w:rPr>
                <w:rFonts w:ascii="Arial" w:hAnsi="Arial" w:cs="Arial"/>
                <w:b/>
                <w:b/>
                <w:color w:val="000000"/>
                <w:sz w:val="20"/>
                <w:szCs w:val="20"/>
                <w:lang w:val="en-GB"/>
              </w:rPr>
            </w:pPr>
            <w:r>
              <w:rPr>
                <w:rFonts w:cs="Arial"/>
                <w:b/>
                <w:color w:val="000000"/>
                <w:sz w:val="20"/>
                <w:szCs w:val="20"/>
                <w:lang w:val="en-GB"/>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2</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707360) TRANSMITTER PRESS:0-200 KPA</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i/>
          <w:i/>
          <w:iCs/>
          <w:sz w:val="21"/>
          <w:szCs w:val="21"/>
          <w:lang w:val="en-ZA" w:eastAsia="en-ZA"/>
        </w:rPr>
      </w:pPr>
      <w:r>
        <w:rPr>
          <w:rFonts w:cs="72 Monospace" w:ascii="72 Monospace" w:hAnsi="72 Monospace"/>
          <w:sz w:val="21"/>
          <w:szCs w:val="21"/>
          <w:lang w:val="en-ZA" w:eastAsia="en-ZA"/>
        </w:rPr>
        <w:t xml:space="preserve">TRANSMITTER, PRESSURE: RANGE: 0-200 KPA; OUTPUT: PROFIBUS PA; SUPPLY: PROFIBUS PA POWERED; CONNECTION: THREAD ANSI 1/2 MNPT (AISI 316L); ELECTRICAL CONNECTION: M12 X 1 PA PLUG; BODY MATERIAL: ALUMINIUM; DIAPHRAGM MATERIAL: AISI 316L; TYPE: GAUGE PRESSURE; APPLICATION: MEASURES DIESEL FUEL PRESSURE; CLASSIFICATION: EX IA IIC T6 FOR FISCO; ENCLOSURE: IP66/67 NEMA6P; SUPPL P/N: PMP71-1ND1K21RDAAA+Z1; CERABAR S PMP71–1ND1K21RDAAA+Z1 (0-200KPA); THE INSTRUMENT MUST HAVE VALID IA CERTIFICATION FOR EX IA IIC T6 WITH FISCO CERTIFICATION FROM A SOUTH AFRICAN ACCREDITED TEST LABORATORY. </w:t>
      </w:r>
      <w:r>
        <w:rPr>
          <w:rFonts w:cs="72 Monospace" w:ascii="72 Monospace" w:hAnsi="72 Monospace"/>
          <w:b/>
          <w:bCs/>
          <w:sz w:val="21"/>
          <w:szCs w:val="21"/>
          <w:lang w:val="en-ZA" w:eastAsia="en-ZA"/>
        </w:rPr>
        <w:t>THE INSTRUMENT MUST BE MARKED WITH THE LOCAL IA CERTIFICATION NUMBER AND A COPY OF THE CERTIFICATION MUST BE DELIVERED WITH THE INSTRUMENT. THE INSTRUMENT MUST BE CALIBRATED 0-200KPA AND THE CALIBRATION CERTIFICATE MUST BE DELIVERED WITH THE INSTRUMENT; APPROVAL: ATEX II 1/2G EX IA IIC T6 WITH LOCAL IA CERTIFICATION FOR EX IA IIC T6 INCLUDING FISCO APPROVAL; OUTPUT &amp; OPERATION: PROFIBUS PA, OPERATION INSIDE + LCD; HOUSING, COVER SEALING, CABLE ENTRY: T14 ALUMINUM, IP66/67 NEMA6P, EPDM, M12X1 PA PLUG; SENSOR RANGE &amp; OVER PRESSURE LIMIT: 2 BAR / 200 KPA, OVER PRESSURE LIMIT 20BAR / 2MPA; CALIBRATION &amp; UNIT: SENSOR RANGE AND IN KPA/MPA (0-200KPA); PROCESS ISOLATING DIAPHRAGM MATERIAL: AISI 316L; PROCESS CONNECTION &amp; MATERIAL: THREAD ANSI 1/2 MNPT, HOLE 11.4MM, AISI 316L (CRN); FILL FLUID: SILICONE OIL; MARKING: STAINLESS STEEL TAG PLATE WITH INFORMATION REFERRING TO IA CERTIFICATION FROM A SOUTH AFRICAN ACCREDITED TEST LABORATORY</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20.</w:t>
        <w:tab/>
        <w:tab/>
        <w:t>1</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707360) TRANSMITTER PRESS:0-200 KPA</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i/>
          <w:i/>
          <w:iCs/>
          <w:sz w:val="21"/>
          <w:szCs w:val="21"/>
          <w:lang w:val="en-ZA" w:eastAsia="en-ZA"/>
        </w:rPr>
      </w:pPr>
      <w:r>
        <w:rPr>
          <w:rFonts w:cs="72 Monospace" w:ascii="72 Monospace" w:hAnsi="72 Monospace"/>
          <w:sz w:val="21"/>
          <w:szCs w:val="21"/>
          <w:lang w:val="en-ZA" w:eastAsia="en-ZA"/>
        </w:rPr>
        <w:t xml:space="preserve">TRANSMITTER, PRESSURE: RANGE: 0-200 KPA; OUTPUT: PROFIBUS PA; SUPPLY: PROFIBUS PA POWERED; CONNECTION: THREAD ANSI 1/2 MNPT (AISI 316L); ELECTRICAL CONNECTION: M12 X 1 PA PLUG; BODY MATERIAL: ALUMINIUM; DIAPHRAGM MATERIAL: AISI 316L; TYPE: GAUGE PRESSURE; APPLICATION: MEASURES DIESEL FUEL PRESSURE; CLASSIFICATION: EX IA IIC T6 FOR FISCO; ENCLOSURE: IP66/67 NEMA6P; SUPPL P/N: PMP71-1ND1K21RDAAA+Z1; CERABAR S PMP71–1ND1K21RDAAA+Z1 (0-200KPA); </w:t>
      </w:r>
      <w:r>
        <w:rPr>
          <w:rFonts w:cs="72 Monospace" w:ascii="72 Monospace" w:hAnsi="72 Monospace"/>
          <w:b/>
          <w:bCs/>
          <w:sz w:val="21"/>
          <w:szCs w:val="21"/>
          <w:lang w:val="en-ZA" w:eastAsia="en-ZA"/>
        </w:rPr>
        <w:t>THE INSTRUMENT MUST HAVE VALID IA CERTIFICATION FOR EX IA IIC T6 WITH FISCO CERTIFICATION FROM A SOUTH AFRICAN ACCREDITED TEST LABORATORY. THE INSTRUMENT MUST BE MARKED WITH THE LOCAL IA CERTIFICATION NUMBER AND A COPY OF THE CERTIFICATION MUST BE DELIVERED WITH THE INSTRUMENT. THE INSTRUMENT MUST BE CALIBRATED 0-200KPA AND THE CALIBRATION CERTIFICATE MUST BE DELIVERED WITH THE INSTRUMENT; APPROVAL: ATEX II 1/2G EX IA IIC T6 WITH LOCAL IA CERTIFICATION FOR EX IA IIC T6 INCLUDING FISCO APPROVAL; OUTPUT &amp; OPERATION: PROFIBUS PA, OPERATION INSIDE + LCD; HOUSING, COVER SEALING, CABLE ENTRY: T14 ALUMINUM, IP66/67 NEMA6P, EPDM, M12X1 PA PLUG; SENSOR RANGE &amp; OVER PRESSURE LIMIT: 2 BAR / 200 KPA, OVER PRESSURE LIMIT 20BAR / 2MPA; CALIBRATION &amp; UNIT: SENSOR RANGE AND IN KPA/MPA (0-200KPA); PROCESS ISOLATING DIAPHRAGM MATERIAL: AISI 316L; PROCESS CONNECTION &amp; MATERIAL: THREAD ANSI 1/2 MNPT, HOLE 11.4MM, AISI 316L (CRN); FILL FLUID: SILICONE OIL; MARKING: STAINLESS STEEL TAG PLATE WITH INFORMATION REFERRING TO IA CERTIFICATION FROM A SOUTH AFRICAN ACCREDITED TEST LABORATORY</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rPr/>
      </w:pPr>
      <w:r>
        <w:rPr>
          <w:rFonts w:cs="Lucida Console" w:ascii="Lucida Console" w:hAnsi="Lucida Console"/>
          <w:b/>
          <w:bCs/>
          <w:color w:val="FF0000"/>
          <w:sz w:val="21"/>
          <w:szCs w:val="21"/>
          <w:lang w:val="en-ZA" w:eastAsia="en-ZA"/>
        </w:rPr>
        <w:t>NOTE: Below requirement is mandatory as a tender returnable, failure to submit your tender will be deemed as non-responsive.</w:t>
      </w:r>
    </w:p>
    <w:p>
      <w:pPr>
        <w:pStyle w:val="Normal"/>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numPr>
          <w:ilvl w:val="0"/>
          <w:numId w:val="2"/>
        </w:numPr>
        <w:rPr>
          <w:rFonts w:ascii="Arial" w:hAnsi="Arial" w:cs="Arial"/>
          <w:sz w:val="20"/>
        </w:rPr>
      </w:pPr>
      <w:r>
        <w:rPr>
          <w:rFonts w:cs="Arial" w:ascii="Arial" w:hAnsi="Arial"/>
          <w:sz w:val="20"/>
        </w:rPr>
        <w:t>Provide the valid IA certification for Ex ia IIC T6 with FISCO details from a South African Accredited Test Laboratory</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instrument must match the exact technical requirements as per the technical criteria of the purchase order text</w:t>
      </w:r>
    </w:p>
    <w:p>
      <w:pPr>
        <w:pStyle w:val="Normal"/>
        <w:rPr>
          <w:rFonts w:ascii="Arial" w:hAnsi="Arial" w:cs="Arial"/>
          <w:sz w:val="20"/>
        </w:rPr>
      </w:pPr>
      <w:r>
        <w:rPr>
          <w:rFonts w:cs="Arial" w:ascii="Arial" w:hAnsi="Arial"/>
          <w:sz w:val="20"/>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2-11-16T08:57:00Z</cp:lastPrinted>
  <dcterms:modified xsi:type="dcterms:W3CDTF">2022-11-16T07:11:00Z</dcterms:modified>
  <cp:revision>11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